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звонят колоко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ерий Данилович ОСИП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Вечерний звон, вечерний звон! Как много дум наводит он..." Поёшь, и комок подступает к горлу, слёзы на глазах. Грустно, но нет в душе безысходности. Не опускаются руки. Песня напоминает о том, что все мы смертны, и одновременно пробуждает в душе лучшие чувства. Любовь к краю родному, к отчему дому. Слова будят воспоминания о людях, которые были рядом с тобой, когда-то полные сил и энергии, весёлые, молодые. Теперь "не слышен им вечерний звон", но мы помним о них, вспоминаем только лучшее, - так уж принято на Ру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напоминание песни о неизбежной кончине каждого из нас позволяет человеку сбросить с себя вериги повседневной мелочной суеты и задуматься о важном, серьёзном, о том, что ты должен оставить хорошую о себе память. И пусть "другой певец", когда он будет "в раздумье петь вечерний звон", с любовью и благодарностью вспомнит обо мне, уже ушедшем в страну, из которой не возвращ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еня вполне естественно название сборника любимых песен русского народа: "Вечерний звон". Из всех наших песен "Вечерний звон" по праву может считаться самой любимой песней взрослого русского человека, любящего мир, в котором он живёт, и людей - своих современ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ему в этой песне поётся о горной стране, а действие происходит "в долине"? Почему колокольный звон в ней связывается с мыслями о горнем мире, о кончине? Ведь праздничный благовест - тоже колокольный звон: как же быть с запавшими в душу есенинскими строками из стихотворения "Колокол дремавший / Разбудил поля, / Улыбнулась солнцу / Сонная земля". Или: "Троицино утро, утренний канон, / В роще по берёзкам белый перезвон". (C. Есенин). Звон церковных колоколов для русского человека - это прежде всего призыв к молитве, это душевная поддержка, напоминание, что ты не один на этом свете: с тобою сам Господь Бо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спросить русского человека, какие он знает церковные колокольные звоны, то он наверняка вспомнит благовест, трезвон и перезвон и, скорее всего, не вспомнит переб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бор - это звон погребальный. Это некролог, исполняемый колокольными языками. Перебором он назван потому, что во время его исполнения звонарь ударяет поочерёдно во все колокола. По одному удару в каждый. Начинает с самого маленького, затем бьёт в тот, что побольше, и так до самого большого. Смысл колокольного перебора таков: человек приходит на этот свет маленьким, как самый маленький из колоколов, затем подрастает, его голос становится сильнее, и, наконец, он достигает своей наивысшей с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анчивается перебор одновременным ударом во все колокола. Затем наступает внезапная и щемящая душу тишина. Всё! Оборвалась земная жизнь ещё од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, есть у Православной Церкви и такой звон, грустный, печальный. И всё же не с печалью связывает русский человек колокольный звон, а с радостью. Церковные колокола не печалят его душу, а умиротворяют. Так откуда же такая неизбывная грусть в словах песни "Вечерний звон"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стихи написал Иван Иванович Козлов. Москвич, дворянин из очень знатной семьи. С юных лет он служил в гвардии. Вёл бурную светскую жизнь. Щёголь, кутила, прекрасный танцор и ухажёр. Ему ещё не было и сорока, когда он растерял своё здоровье. Ослеп. Ноги парализовало. Разорился. От былого щёголя и весельчака не осталось ничего. Болезнь, нужда и повседневные тяготы полностью изменили его. За годы болезни он изучил английский и немецкий языки. Изучать французский и итальянский ему не было нужды: он блестяще владел ими ещё с детства. Занялся поэтическим переводом, писал и свои стихи. Его переводы стихов были великолепными, да и собственные стихи талантливыми. На Козлова обратил внимание сам великий В.А. Жуковский. В ту эпоху, кстати, плохих поэтов не было: бездарных просто поэтами никто не называл. Козлову великий А.С. Пушкин посвятил стихотворение. Такое нужно было заслуж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ва песни "Вечерний звон" - гениальный перевод с английского языка известнейшего стихотворения Томаса Мура, ирландца из Дублина, сына бакалейщика и друга великого Байрона. Зная это, понимаешь, откуда пришла связь колокольного звона с поминальными мотивами! Там, в Западной Европе, и колокола-то иной конструкции. У них подвижны не языки, как у наших колоколов, а сам колокол, и звонят-то они не всегда по тем же поводам, что колокола на православных звонницах и колокольнях. Да и звон у них какой-то грустный. Однако все эти несовпадения ничуть не помешали русскому человеку всей душой принять стихи на тему английского звона как свои, родные. Разве это не доказательство русской всеотзывчивости (слово Ф.М. Достоевского)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ихотворение Т. Мура "Those evening bells" (XIX в.), слово в слово переведённое Козловым (как только ему это удалось!), знает всякий англоговорящий, тот же мотив звучит в стихотворении Джона Донна (XVII в.). Когда Э. Хемингуэй давал своему роману название "По ком звонит колокол", он вспомнил именно об этом стихотвор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 бед и несчастий происходит вокруг: катастрофы, теракты, цунами, землетрясения... Очень часто катастрофы случаются где-то там, далеко от моей родной Москвы. Министерство иностранных дел поспешно сообщает мне: "Среди пострадавших россиян нет". Однако от этого на душе легче не становится. Почему? Потому что я русск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04:00Z</dcterms:created>
  <dc:creator>Se</dc:creator>
  <dc:description/>
  <cp:keywords/>
  <dc:language>en-US</dc:language>
  <cp:lastModifiedBy>Se</cp:lastModifiedBy>
  <dcterms:modified xsi:type="dcterms:W3CDTF">2006-03-01T21:06:00Z</dcterms:modified>
  <cp:revision>1</cp:revision>
  <dc:subject/>
  <dc:title>Когда звонят колокола</dc:title>
</cp:coreProperties>
</file>